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333838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53059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